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ind w:right="224" w:hanging="0"/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 xml:space="preserve">Writing Guidelines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Name_________________________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Dates:  1</w:t>
      </w:r>
      <w:r>
        <w:rPr>
          <w:rFonts w:cs="Arial" w:ascii="Arial" w:hAnsi="Arial"/>
          <w:vertAlign w:val="superscript"/>
          <w:lang w:val="en-NZ"/>
        </w:rPr>
        <w:t>st</w:t>
      </w:r>
      <w:r>
        <w:rPr>
          <w:rFonts w:cs="Arial" w:ascii="Arial" w:hAnsi="Arial"/>
          <w:lang w:val="en-NZ"/>
        </w:rPr>
        <w:t xml:space="preserve"> __________  </w:t>
        <w:tab/>
        <w:tab/>
        <w:tab/>
        <w:tab/>
        <w:t>2</w:t>
      </w:r>
      <w:r>
        <w:rPr>
          <w:rFonts w:cs="Arial" w:ascii="Arial" w:hAnsi="Arial"/>
          <w:vertAlign w:val="superscript"/>
          <w:lang w:val="en-NZ"/>
        </w:rPr>
        <w:t>nd</w:t>
      </w:r>
      <w:r>
        <w:rPr>
          <w:rFonts w:cs="Arial" w:ascii="Arial" w:hAnsi="Arial"/>
          <w:lang w:val="en-NZ"/>
        </w:rPr>
        <w:t xml:space="preserve"> ___________ </w:t>
        <w:tab/>
        <w:tab/>
        <w:tab/>
        <w:tab/>
        <w:tab/>
        <w:t xml:space="preserve">3rd __________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24"/>
        <w:gridCol w:w="416"/>
        <w:gridCol w:w="3960"/>
        <w:gridCol w:w="360"/>
        <w:gridCol w:w="3960"/>
        <w:gridCol w:w="360"/>
        <w:gridCol w:w="2880"/>
      </w:tblGrid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FOUNDATION STAG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TAGE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TAGE 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8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TAGE 3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Topic Development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Topic Developme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Topic Developmen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Topic Development</w:t>
            </w:r>
          </w:p>
        </w:tc>
      </w:tr>
      <w:tr>
        <w:trPr>
          <w:trHeight w:val="228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s may be exact copies of a mode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riginal texts are very short (two or three ideas) with minimal topic develop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deas may be presented random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deas may be organised in an order appropriate to the text typ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Text may be a li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eader can see logic in organisation of idea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s are longer (at least 6–8 sentences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th some organisation of the ide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e main ideas may be expanded wit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tai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Ideas generally not into paragraph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2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pics are developed in stages, begin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 use some paragraph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deas are linked and organised, although they may simply be listed at tim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2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Longer texts &amp; able to express more original ide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Increased awareness of different audiences &amp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rposes for 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pics are developed according to the purpose of the task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pics are sustained and organised logically and coherently in stag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Ideas are linked with appropriate use of a range of connectiv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s may follow a model closel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entence Development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entence Developme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entence Developmen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entence Development</w:t>
            </w:r>
          </w:p>
        </w:tc>
      </w:tr>
      <w:tr>
        <w:trPr>
          <w:trHeight w:val="348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equent or repeated use of a word/phra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ntences are simple or compound (e.g., linked with “and”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rrors may includ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A lack of agreement of S/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Incorrect word ending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Omitted or overused artic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Incorrect verb for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Over-generalised use of  grammar rules or problems in choosing correct verb  for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Learned structures used wel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All sentences are statem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Beginning to use linking word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Beginning to  control sentence struct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ntences are mainly simple or compound (e.g., linked with and”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Sentence beginnings may be repetiti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ords like “because” show the learner is beginning to expand tex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s include linking words to signal the development of ide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rrors in words and structures are likely to be frequent and obvious esp. in original tex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s by learners who are literate in the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irst language may show attempts to use more complex structures but will often have intrusive error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2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s include a range of different sentence beginnings and structu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Linking words to connect ideas-and, but, when, so, first, etc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e writing may use modal verb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 range of errors (e.g., run-on sentences or inaccuracies in, or omissions of, elements of a complex verb phras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Problems with correct prepositions/ pronouns and artic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Problem with S/V agre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tage 2B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Variety of verb forms, contracted verb for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Expanded noun phras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creasing use of subordinate claus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Range of sentence beginning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Use of relative claus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s include varied and complex sentence structures and/or sentence types appropriate to the writing purpose, often with error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ome incorrect structures are still likely to be seen at times eg inaccurate use of articles or lack of S/V agree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Variety of verb for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Expanded noun phras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s may show overuse of a recently learned structu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Vocabulary development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Vocabulary developme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Vocabulary developmen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Vocabulary development</w:t>
            </w:r>
          </w:p>
        </w:tc>
      </w:tr>
      <w:tr>
        <w:trPr>
          <w:trHeight w:val="90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st words are high frequency, and there is little topic-specific vocabulary (unless it has be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vided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repetition of vocab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Use of own language due to lack of English voca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s use a greater range of voca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Most familiar vocab is accurately spelt or shows phonemic awareness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Attempts to use unfamiliar vocab show evidence of phonemic awarenes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Texts use some learned topic-specific voca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Words may be chosen to create an effec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2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rong personal voice developin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veloping control over contrac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Sing/plural verbs not always corre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xts may have insufficient topic-specific or formal vocab for the task or contex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2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lems with accurate prepositions/pronou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ct translations may lead to inappropriate word choic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ords from a bank of general, technical, and academic vocab in a range of curriculum/ topic are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ords are mostly appropriate to meet the purpose for writing or to create specific effects, eg humour / persuasive languag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NZ"/>
              </w:rPr>
              <w:t xml:space="preserve"> 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FOUND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TAGE 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TAGE 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TAGE 3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Editing, Spelling &amp; punct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Editing, Spelling &amp; punctuatio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Editing, Spelling &amp; punctu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Editing, Spelling &amp; punctu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vidence of self - correc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ome words are spelt correctl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Attempts to spell words as they soun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Often errors in the use of simple punctu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sually shows appropri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 of upper and lower ca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t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ere is some evidence of editing, usuall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acher-direct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ny high-frequency words are spel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rectly, but there may be intrusive erro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riting may show some awareness o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ditional punctuation features and cont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 full stop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tage 2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The text shows some evidence of accur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it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e writing shows evidence of atten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 specific points, such as distinguish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tween homonym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Contractions are used appropriatel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2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Use a range of punctuation eg speech &amp; exclamation marks for effe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e writing shows evidence of independent, accurate edit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eatures are generally controlled consistently, although in unfamiliar topic areas or under time pressure in formal assessments, control may be reduced.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NZ"/>
              </w:rPr>
              <w:t xml:space="preserve">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cript control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cript control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cript control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  <w:t>Script contro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Letter formation is developing but is often varia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writing may be off lines and slop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 &amp; position of letters is approp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e script is generally reada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e script is controlled and legib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ge 2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pital letters always used appropriatel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sz w:val="16"/>
                <w:szCs w:val="16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e writing style is now established, and there is little likelihood of the learner changing how they form their letters.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here to next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here to nex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here to next                    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here to next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en-US"/>
              </w:rPr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-Say each sentence out loud before writing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en-US"/>
              </w:rPr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-Re-read for sen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Work on different sentence structures and beginning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-Work on basic sentence 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-Expand the use of high-frequency vocab and increase the use of lower-frequency voca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-Apply spelling rules to spelling unknown word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Organise the main ideas into a logical sequence according to topic, purpose, and audienc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Form well-structured sentences relating to each main idea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Check that sentences have correct punctuation/ gramm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-Include structural and content vocabulary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Use different sentence beginnings and use sentences of different length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Write “tighter” sentences, with fewer simple conjunctions and more prepositional and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en-US"/>
              </w:rPr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adverbial phrases and expanded noun phrase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Use both high-frequency and lower-frequency, topic-specific word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Continue to pay attention to script form and posi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DINPro-Regular" w:hAnsi="DINPro-Regular" w:cs="DINPro-Regular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DINPro-Regular" w:ascii="DINPro-Regular" w:hAnsi="DINPro-Regular"/>
                <w:b/>
                <w:sz w:val="16"/>
                <w:szCs w:val="16"/>
                <w:lang w:val="en-US" w:eastAsia="en-US"/>
              </w:rPr>
              <w:t>Stage 2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Organise  ideas and concepts into an appropriate sequence, according to topic, purpose, audience, and text typ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Learn how to structure paragraph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Increase the variety of sentence beginnings and length by including prepositional and adverbial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en-US"/>
              </w:rPr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phrases and additional clause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Use correct and effective punctuation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Increase use of expanded structures, for example, noun phrases and prepositional and adverbial phrase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Understand and use articles correctly;</w:t>
            </w:r>
          </w:p>
          <w:p>
            <w:pPr>
              <w:pStyle w:val="Normal"/>
              <w:autoSpaceDE w:val="false"/>
              <w:rPr>
                <w:rFonts w:ascii="ChollaSansBoldItalic" w:hAnsi="ChollaSansBoldItalic" w:cs="ChollaSansBoldItalic"/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ChollaSansBoldItalic" w:ascii="ChollaSansBoldItalic" w:hAnsi="ChollaSansBoldItalic"/>
                <w:b/>
                <w:bCs/>
                <w:iCs/>
                <w:sz w:val="16"/>
                <w:szCs w:val="16"/>
                <w:lang w:val="en-US" w:eastAsia="en-US"/>
              </w:rPr>
              <w:t>Stage 2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Build variety in  sentence structures, especially phrases at the beginnings of sentence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Build connecting sentences onto the core idea sentence, thus forming paragraph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Develop the use of complex noun phrases and prepositional and adverbial phrases to add detail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en-US"/>
              </w:rPr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and expand sentence structure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-Choose interesting vocab for impact;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en-US"/>
              </w:rPr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 xml:space="preserve">- Increase use of low-frequency words, and improve spelling accuracy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Punctuate  work accuratel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Plan and organise  core ideas, concepts, and overall text, making it appropriate to the topic, purpose, audience, and text typ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Construct each core idea or sentence and elaborate on and expand it with supporting sentence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Use topic-specific  and technical vocabulary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-Use more embedded clauses and phrase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Write grammatically correct and expanded phrases, especially verb, noun, adverbial, and prepositional phrases;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en-US"/>
              </w:rPr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 xml:space="preserve">Increase the variety of sentence type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–</w:t>
            </w:r>
            <w:r>
              <w:rPr>
                <w:rFonts w:eastAsia="DINPro-Regular" w:cs="DINPro-Regular" w:ascii="DINPro-Regular" w:hAnsi="DINPro-Regular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en-US"/>
              </w:rPr>
              <w:t>Continue to pay attention to punctu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sectPr>
      <w:type w:val="nextPage"/>
      <w:pgSz w:orient="landscape" w:w="16838" w:h="11906"/>
      <w:pgMar w:left="567" w:right="9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NormalLFNZ-Roman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DINPro-Regular">
    <w:charset w:val="00"/>
    <w:family w:val="auto"/>
    <w:pitch w:val="default"/>
  </w:font>
  <w:font w:name="ChollaSansBold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etaNormalLFNZ-Roman" w:hAnsi="MetaNormalLFNZ-Roman" w:eastAsia="Times New Roman" w:cs="MetaNormalLFNZ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59:00Z</dcterms:created>
  <dc:creator>julie gfeller</dc:creator>
  <dc:description/>
  <cp:keywords/>
  <dc:language>en-US</dc:language>
  <cp:lastModifiedBy>nan</cp:lastModifiedBy>
  <cp:lastPrinted>2008-06-19T12:22:00Z</cp:lastPrinted>
  <dcterms:modified xsi:type="dcterms:W3CDTF">2008-06-19T00:23:00Z</dcterms:modified>
  <cp:revision>23</cp:revision>
  <dc:subject/>
  <dc:title>The Oral Language Matrix: Oral</dc:title>
</cp:coreProperties>
</file>